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VARIOUS MECHANICAL SPARE PARTS FOR 120KW  CUMMINS (EM: 6BTAA5.9-G2, SN: 87058381</w:t>
      </w:r>
      <w:r>
        <w:rPr>
          <w:rFonts w:cs="Arial" w:ascii="Arial" w:hAnsi="Arial"/>
          <w:b/>
          <w:color w:val="000000"/>
          <w:sz w:val="22"/>
          <w:szCs w:val="22"/>
        </w:rPr>
        <w:t>)</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VARIOUS MECHANICAL SPARE PARTS FOR 120KW  CUMMINS (EM: 6BTAA5.9-G2, SN: 87058381) </w:t>
      </w:r>
      <w:r>
        <w:rPr>
          <w:rFonts w:cs="Arial" w:ascii="Arial" w:hAnsi="Arial"/>
          <w:b/>
          <w:i/>
          <w:sz w:val="21"/>
          <w:szCs w:val="21"/>
          <w:highlight w:val="cyan"/>
        </w:rPr>
        <w:t>(PR NO. S3-HKD24-001)</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219"/>
      <w:gridCol w:w="5245"/>
    </w:tblGrid>
    <w:tr>
      <w:trPr>
        <w:trHeight w:val="270" w:hRule="atLeast"/>
      </w:trPr>
      <w:tc>
        <w:tcPr>
          <w:tcW w:w="421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i/>
              <w:i/>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r>
    <w:tr>
      <w:trPr>
        <w:trHeight w:val="242" w:hRule="atLeast"/>
      </w:trPr>
      <w:tc>
        <w:tcPr>
          <w:tcW w:w="421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245"/>
      <w:gridCol w:w="4377"/>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4377"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4377"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4361"/>
      <w:gridCol w:w="5386"/>
      <w:gridCol w:w="5386"/>
      <w:gridCol w:w="5386"/>
    </w:tblGrid>
    <w:tr>
      <w:trPr>
        <w:trHeight w:val="270"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HKD24-001</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245"/>
      <w:gridCol w:w="4377"/>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i/>
              <w:i/>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4377"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vAlign w:val="center"/>
        </w:tcPr>
        <w:p>
          <w:pPr>
            <w:pStyle w:val="Header"/>
            <w:spacing w:lineRule="auto" w:line="240" w:before="0" w:after="0"/>
            <w:jc w:val="lef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4377"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245"/>
      <w:gridCol w:w="4377"/>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4377"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4377"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245"/>
      <w:gridCol w:w="4377"/>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4377"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4377"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245"/>
      <w:gridCol w:w="4377"/>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4377"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4377"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245"/>
      <w:gridCol w:w="4377"/>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245" w:type="dxa"/>
          <w:tcBorders/>
          <w:vAlign w:val="center"/>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UPPLY AND DELIVERY OF VARIOUS MECHANICAL SPARE PARTS FOR 120KW  CUMMINS (EM: 6BTAA5.9-G2, SN: 87058381)</w:t>
          </w:r>
        </w:p>
      </w:tc>
      <w:tc>
        <w:tcPr>
          <w:tcW w:w="4377"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245"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HKD24-001</w:t>
          </w:r>
        </w:p>
      </w:tc>
      <w:tc>
        <w:tcPr>
          <w:tcW w:w="4377"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2T07:14:00Z</dcterms:modified>
  <cp:revision>16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